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0"/>
      </w:tblGrid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АО "Башинформсвязь" объявляет о проведении запроса предложений в электронной форме на право заключения договора на поставку товара (подвесов для крепления кабеля) для нужд ОАО "Башинформсвязь"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Форма закупки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Почтовый адрес Заказчик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, тел. (347) 276-72-36, факс: (347) 276-81-46,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2">
              <w:r>
                <w:rPr>
                  <w:rStyle w:val="InternetLink"/>
                  <w:lang w:val="en-US"/>
                </w:rPr>
                <w:t>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farrahova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bashte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;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вка товара (подвесов для крепления кабеля). </w:t>
            </w:r>
          </w:p>
          <w:p>
            <w:pPr>
              <w:pStyle w:val="Normal"/>
              <w:rPr/>
            </w:pPr>
            <w:r>
              <w:rPr/>
              <w:t>Наименование и количество необходимого товара, код продукта, описание и иные технические требования к товару, определяются спецификациями (Приложения №№ 1.1, 1.2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спецификациями (Приложения №№ 1.1, 1.2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 и обеспечен копиями всех необходимых сертификатов. Определяется спецификациями (Приложения №№ 1.1, 1.2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. </w:t>
            </w:r>
          </w:p>
        </w:tc>
      </w:tr>
      <w:tr>
        <w:trPr>
          <w:trHeight w:val="43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>В соответствии с гарантийными обязательствами производителя, но не менее 12 месяце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>Республика Башкортостан, г. Уфа, ул. Каспийская, д. 14</w:t>
            </w:r>
          </w:p>
        </w:tc>
      </w:tr>
      <w:tr>
        <w:trPr>
          <w:trHeight w:val="4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спецификаций (Приложения №№ 1.1, 1.2 к настоящему Извещению) и договора (Приложение №2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квартал 2014 г. – до 20.05.2014 г.</w:t>
            </w:r>
          </w:p>
          <w:p>
            <w:pPr>
              <w:pStyle w:val="Normal"/>
              <w:rPr/>
            </w:pPr>
            <w:r>
              <w:rPr/>
              <w:t>3 квартал 2014 г. – до 10.07.2014 г.</w:t>
            </w:r>
          </w:p>
          <w:p>
            <w:pPr>
              <w:pStyle w:val="Normal"/>
              <w:rPr/>
            </w:pPr>
            <w:r>
              <w:rPr/>
              <w:t>4 квартал 2014 г. – до 10.10.2014 г.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В соответствии со спецификациями (Приложения №№ 1.1, 1.2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4. Сведения о начальной (максимальной) цене договора (цене лота) руб., без учета НДС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 230 524,1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: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6» марта 2014 г. в 15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4» апреля 2014 г. в 11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7» апреля 2014 г. в 14 ч. 00 мин по местному времен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7» апреля 2014 г. в 15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 xml:space="preserve">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4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02:53:00Z</dcterms:created>
  <dc:creator>O_Konstantinova</dc:creator>
  <dc:description/>
  <cp:keywords/>
  <dc:language>en-US</dc:language>
  <cp:lastModifiedBy>Мигранова Регина Фангизовна</cp:lastModifiedBy>
  <cp:lastPrinted>2014-03-26T11:47:00Z</cp:lastPrinted>
  <dcterms:modified xsi:type="dcterms:W3CDTF">2014-03-26T05:47:00Z</dcterms:modified>
  <cp:revision>23</cp:revision>
  <dc:subject/>
  <dc:title> </dc:title>
</cp:coreProperties>
</file>